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Toomas Tõnuris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lõun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2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 xml:space="preserve">nr 16-00118/382, </w:t>
      </w:r>
      <w:r>
        <w:rPr>
          <w:szCs w:val="24"/>
        </w:rPr>
        <w:t>riigitee Tartu läänepoolse ÜS II ehitusala Raja tn jalakäijate tunneli ehitus ja taastusremondi omanikujärelevalve ajapõhise tasustamisega teostamine punktidele 8.4. ja 8.5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2157,00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2T14:1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